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165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816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926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378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996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991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135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999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25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858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47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699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558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