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582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4223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070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931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918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263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3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179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616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120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316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463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818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435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361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