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9690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163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1225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773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570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834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9518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0127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200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3170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095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09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0493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288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7957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1122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693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