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2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818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578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436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976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215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52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129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405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623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504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543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983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214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699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