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043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07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98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80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004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832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715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21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88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36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52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2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356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32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446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12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94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