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8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652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44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26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995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59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364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407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5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37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734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89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90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