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62953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54854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68110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07987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