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460916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510471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532527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51301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