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90383585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8056927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9577890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4823497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