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4092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777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3361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2992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