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908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847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2113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654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