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73533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06766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98376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16608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