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04333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7034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57101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85170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