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3796217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942208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45954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9384896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