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411088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6993125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2753839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3875679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