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38035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81742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59690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633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