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54307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63963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